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法律（法学）专业推荐免试硕士生复试安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873"/>
        <w:gridCol w:w="2603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内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时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地点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素质面试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含法学专业知识）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~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OLE_LINK2"/>
            <w:bookmarkStart w:id="1" w:name="OLE_LINK1"/>
            <w:r>
              <w:rPr>
                <w:sz w:val="24"/>
              </w:rPr>
              <w:t>法学院楼</w:t>
            </w:r>
            <w:bookmarkEnd w:id="0"/>
            <w:bookmarkEnd w:id="1"/>
            <w:r>
              <w:rPr>
                <w:sz w:val="24"/>
              </w:rPr>
              <w:t>202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面试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休息室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~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208</w:t>
            </w:r>
            <w:r>
              <w:rPr>
                <w:sz w:val="24"/>
              </w:rPr>
              <w:t>室</w:t>
            </w:r>
          </w:p>
        </w:tc>
      </w:tr>
    </w:tbl>
    <w:p>
      <w:pPr>
        <w:pStyle w:val="Normal"/>
        <w:ind w:firstLine="2160"/>
        <w:rPr>
          <w:sz w:val="24"/>
        </w:rPr>
      </w:pPr>
      <w:r>
        <w:rPr>
          <w:sz w:val="24"/>
        </w:rPr>
        <w:t>注：各位考生请按顺序先进行综合素质面试，后进行英语面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0"/>
        <w:rPr/>
      </w:pPr>
      <w:r>
        <w:rPr>
          <w:sz w:val="28"/>
          <w:szCs w:val="28"/>
        </w:rPr>
        <w:t>法律（法学）专业复试名单及面试顺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800465" cy="27730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2773080"/>
                          <a:chOff x="0" y="0"/>
                          <a:chExt cx="8800560" cy="277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27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218.35pt" coordorigin="0,0" coordsize="13859,4367">
                <v:rect id="shape_0" stroked="f" o:allowincell="f" style="position:absolute;left:0;top:0;width:13858;height:43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54610</wp:posOffset>
                </wp:positionV>
                <wp:extent cx="2533650" cy="248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庄文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郭丹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黄睿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杨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许仞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凌殿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夏迎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周晓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96pt;mso-wrap-distance-left:9.05pt;mso-wrap-distance-right:9.05pt;mso-wrap-distance-top:0pt;mso-wrap-distance-bottom:0pt;margin-top: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20" w:type="dxa"/>
                        <w:jc w:val="left"/>
                        <w:tblInd w:w="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庄文娟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郭丹彤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黄睿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杨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许仞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凌殿舒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夏迎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周晓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0625</wp:posOffset>
                </wp:positionH>
                <wp:positionV relativeFrom="paragraph">
                  <wp:posOffset>67310</wp:posOffset>
                </wp:positionV>
                <wp:extent cx="2400300" cy="2476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王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吴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顾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纪小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姜吟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金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  <w:t>丁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5pt;mso-wrap-distance-left:9.05pt;mso-wrap-distance-right:9.05pt;mso-wrap-distance-top:0pt;mso-wrap-distance-bottom:0pt;margin-top:5.3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20" w:type="dxa"/>
                        <w:jc w:val="left"/>
                        <w:tblInd w:w="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王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吴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顾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纪小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姜吟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金妮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丁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法律（非法学）专业推荐免试硕士生复试安排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4255"/>
        <w:gridCol w:w="2076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内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时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地点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素质面试（</w:t>
            </w:r>
            <w:r>
              <w:rPr>
                <w:sz w:val="24"/>
              </w:rPr>
              <w:t>A1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101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面试（</w:t>
            </w:r>
            <w:r>
              <w:rPr>
                <w:sz w:val="24"/>
              </w:rPr>
              <w:t>A1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~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素质面试（</w:t>
            </w:r>
            <w:r>
              <w:rPr>
                <w:sz w:val="24"/>
              </w:rPr>
              <w:t>A2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~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101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面试（</w:t>
            </w:r>
            <w:r>
              <w:rPr>
                <w:sz w:val="24"/>
              </w:rPr>
              <w:t>A2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素质面试（</w:t>
            </w:r>
            <w:r>
              <w:rPr>
                <w:sz w:val="24"/>
              </w:rPr>
              <w:t>B1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103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面试（</w:t>
            </w:r>
            <w:r>
              <w:rPr>
                <w:sz w:val="24"/>
              </w:rPr>
              <w:t>B1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~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素质面试（</w:t>
            </w:r>
            <w:r>
              <w:rPr>
                <w:sz w:val="24"/>
              </w:rPr>
              <w:t>B2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~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103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面试（</w:t>
            </w:r>
            <w:r>
              <w:rPr>
                <w:sz w:val="24"/>
              </w:rPr>
              <w:t>B2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素质面试（</w:t>
            </w:r>
            <w:r>
              <w:rPr>
                <w:sz w:val="24"/>
              </w:rPr>
              <w:t>C1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106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面试（</w:t>
            </w:r>
            <w:r>
              <w:rPr>
                <w:sz w:val="24"/>
              </w:rPr>
              <w:t>C1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~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素质面试（</w:t>
            </w:r>
            <w:r>
              <w:rPr>
                <w:sz w:val="24"/>
              </w:rPr>
              <w:t>C2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~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106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面试（</w:t>
            </w:r>
            <w:r>
              <w:rPr>
                <w:sz w:val="24"/>
              </w:rPr>
              <w:t>C2</w:t>
            </w:r>
            <w:r>
              <w:rPr>
                <w:sz w:val="24"/>
              </w:rPr>
              <w:t>组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笔试（</w:t>
            </w:r>
            <w:r>
              <w:rPr>
                <w:b/>
                <w:sz w:val="24"/>
              </w:rPr>
              <w:t>A1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A2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B1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B2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C1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C2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日</w:t>
            </w:r>
            <w:r>
              <w:rPr>
                <w:b/>
                <w:sz w:val="24"/>
              </w:rPr>
              <w:t>1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~20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楼</w:t>
            </w:r>
            <w:r>
              <w:rPr>
                <w:b/>
                <w:sz w:val="24"/>
              </w:rPr>
              <w:t>B101</w:t>
            </w:r>
            <w:r>
              <w:rPr>
                <w:b/>
                <w:sz w:val="24"/>
              </w:rPr>
              <w:t>室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休息室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bookmarkStart w:id="2" w:name="OLE_LINK3"/>
            <w:r>
              <w:rPr>
                <w:sz w:val="24"/>
              </w:rPr>
              <w:t>~</w:t>
            </w:r>
            <w:bookmarkEnd w:id="2"/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院楼</w:t>
            </w:r>
            <w:r>
              <w:rPr>
                <w:sz w:val="24"/>
              </w:rPr>
              <w:t>102</w:t>
            </w:r>
            <w:r>
              <w:rPr>
                <w:sz w:val="24"/>
              </w:rPr>
              <w:t>室</w:t>
            </w:r>
          </w:p>
        </w:tc>
      </w:tr>
    </w:tbl>
    <w:p>
      <w:pPr>
        <w:pStyle w:val="Normal"/>
        <w:ind w:left="1657" w:hanging="0"/>
        <w:rPr/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~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英语组面试顺序：</w:t>
      </w:r>
      <w:bookmarkStart w:id="3" w:name="OLE_LINK5"/>
      <w:r>
        <w:rPr>
          <w:sz w:val="28"/>
          <w:szCs w:val="28"/>
        </w:rPr>
        <w:t>先面试</w:t>
      </w:r>
      <w:r>
        <w:rPr>
          <w:sz w:val="28"/>
          <w:szCs w:val="28"/>
        </w:rPr>
        <w:t>A1</w:t>
      </w:r>
      <w:r>
        <w:rPr>
          <w:sz w:val="28"/>
          <w:szCs w:val="28"/>
        </w:rPr>
        <w:t>组所有考生，后面试</w:t>
      </w:r>
      <w:r>
        <w:rPr>
          <w:sz w:val="28"/>
          <w:szCs w:val="28"/>
        </w:rPr>
        <w:t>B1</w:t>
      </w:r>
      <w:r>
        <w:rPr>
          <w:sz w:val="28"/>
          <w:szCs w:val="28"/>
        </w:rPr>
        <w:t>组所有考生</w:t>
      </w:r>
      <w:bookmarkEnd w:id="3"/>
      <w:r>
        <w:rPr>
          <w:sz w:val="28"/>
          <w:szCs w:val="28"/>
        </w:rPr>
        <w:t>，再面试</w:t>
      </w:r>
      <w:r>
        <w:rPr>
          <w:sz w:val="28"/>
          <w:szCs w:val="28"/>
        </w:rPr>
        <w:t>C1</w:t>
      </w:r>
      <w:r>
        <w:rPr>
          <w:sz w:val="28"/>
          <w:szCs w:val="28"/>
        </w:rPr>
        <w:t>组所有考生；</w:t>
      </w:r>
    </w:p>
    <w:p>
      <w:pPr>
        <w:pStyle w:val="Normal"/>
        <w:ind w:left="1680"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英语组面试顺序：先面试</w:t>
      </w:r>
      <w:r>
        <w:rPr>
          <w:sz w:val="28"/>
          <w:szCs w:val="28"/>
        </w:rPr>
        <w:t>A2</w:t>
      </w:r>
      <w:r>
        <w:rPr>
          <w:sz w:val="28"/>
          <w:szCs w:val="28"/>
        </w:rPr>
        <w:t>组所有考生，后面试</w:t>
      </w:r>
      <w:r>
        <w:rPr>
          <w:sz w:val="28"/>
          <w:szCs w:val="28"/>
        </w:rPr>
        <w:t>B2</w:t>
      </w:r>
      <w:r>
        <w:rPr>
          <w:sz w:val="28"/>
          <w:szCs w:val="28"/>
        </w:rPr>
        <w:t>组所有考生，再面试</w:t>
      </w:r>
      <w:r>
        <w:rPr>
          <w:sz w:val="28"/>
          <w:szCs w:val="28"/>
        </w:rPr>
        <w:t>C2</w:t>
      </w:r>
      <w:r>
        <w:rPr>
          <w:sz w:val="28"/>
          <w:szCs w:val="28"/>
        </w:rPr>
        <w:t>组所有考生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法律（非法学）专业分组名单及面试顺序：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800465" cy="46551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4655160"/>
                          <a:chOff x="0" y="0"/>
                          <a:chExt cx="8800560" cy="465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800560" cy="46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80" y="295920"/>
                            <a:ext cx="1066680" cy="415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A1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Arial" w:hAnsi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高晴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谢楚越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蔷楠小月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严劼昱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杨应春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刘佳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吴深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梁宁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任修枝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刘蕾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赵嘉妮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张安达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栾薇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刁宜茹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钮琪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许双敏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95920"/>
                            <a:ext cx="1198800" cy="38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A2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Arial" w:hAnsi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唐薇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张红菊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金晶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杜雨楠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刘丁如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cs="Arial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陆晴漪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cs="Arial" w:ascii="宋体;SimSun" w:hAnsi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曾潇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张兴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杨阳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6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关俣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李润根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胡聪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王涛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谢春辉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戴梦菲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吴新宇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295920"/>
                            <a:ext cx="120024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1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Arial" w:hAnsi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李铭然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王静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朱子音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刘炽鹏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郭中敏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左红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毛丹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李珊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黄月姣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王澜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李超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吕玫萱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于霁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陈品豪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彭璐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蔡佳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赵敏华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295920"/>
                            <a:ext cx="113472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Arial" w:hAnsi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段孟姝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吕绍鹏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吴建每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叶艳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张高娃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王秦丽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张晨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费俊杰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6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肖春阳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金茜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王威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李秀玲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殷婧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朱鹤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苏欣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丁新新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295920"/>
                            <a:ext cx="1265400" cy="40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C1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Arial" w:hAnsi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管云霞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郭文龙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王雪冰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张紫妍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吴巧诗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李晶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陈诚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吴艺超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cs="Arial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杨晔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cs="Arial" w:ascii="宋体;SimSun" w:hAnsi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陈洁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胡童婷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江俊杰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姜欣彤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徐扬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程亦芳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孙晶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沈晓晨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0" y="295920"/>
                            <a:ext cx="106668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C2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rFonts w:eastAsia="宋体;SimSun" w:cs="Arial" w:ascii="Arial" w:hAnsi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孔令祎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张嘉艺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秦雨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王晶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董晓婉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燕晓伟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郁楠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陈金婧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6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朱琳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张雪雯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郭超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刘滢溪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李欣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1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默兰月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王俊俊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33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杨锦宇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366.55pt" coordorigin="0,0" coordsize="13859,7331">
                <v:rect id="shape_0" stroked="f" o:allowincell="f" style="position:absolute;left:0;top:0;width:13858;height:7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;top:466;width:1679;height:6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A1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宋体;SimSun" w:hAnsi="宋体;SimSun"/>
                            <w:color w:val="auto"/>
                            <w:lang w:val="en-US" w:eastAsia="zh-CN" w:bidi="ar-SA"/>
                          </w:rPr>
                          <w:t>组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Arial" w:hAnsi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高晴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谢楚越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蔷楠小月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严劼昱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杨应春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刘佳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吴深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梁宁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任修枝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刘蕾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赵嘉妮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张安达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栾薇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刁宜茹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钮琪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许双敏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4;top:466;width:1887;height:6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A2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宋体;SimSun" w:hAnsi="宋体;SimSun"/>
                            <w:color w:val="auto"/>
                            <w:lang w:val="en-US" w:eastAsia="zh-CN" w:bidi="ar-SA"/>
                          </w:rPr>
                          <w:t>组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Arial" w:hAnsi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唐薇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张红菊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金晶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杜雨楠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刘丁如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cs="Arial" w:ascii="Times New Roman" w:hAnsi="Times New Roman"/>
                            <w:color w:val="auto"/>
                            <w:lang w:val="en-US" w:eastAsia="zh-CN" w:bidi="ar-SA"/>
                          </w:rPr>
                          <w:t>陆晴漪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cs="Arial" w:ascii="宋体;SimSun" w:hAnsi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曾潇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张兴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杨阳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6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关俣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7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李润根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8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胡聪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9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王涛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谢春辉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戴梦菲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吴新宇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466;width:1889;height:6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1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宋体;SimSun" w:hAnsi="宋体;SimSun"/>
                            <w:color w:val="auto"/>
                            <w:lang w:val="en-US" w:eastAsia="zh-CN" w:bidi="ar-SA"/>
                          </w:rPr>
                          <w:t>组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Arial" w:hAnsi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李铭然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王静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朱子音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刘炽鹏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郭中敏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左红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毛丹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李珊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黄月姣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王澜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李超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吕玫萱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于霁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陈品豪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彭璐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蔡佳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赵敏华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4;top:466;width:1786;height:6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2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宋体;SimSun" w:hAnsi="宋体;SimSun"/>
                            <w:color w:val="auto"/>
                            <w:lang w:val="en-US" w:eastAsia="zh-CN" w:bidi="ar-SA"/>
                          </w:rPr>
                          <w:t>组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Arial" w:hAnsi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段孟姝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吕绍鹏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吴建每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叶艳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张高娃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王秦丽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张晨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费俊杰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6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肖春阳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7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金茜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8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王威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9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李秀玲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殷婧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朱鹤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苏欣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丁新新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4;top:466;width:1992;height:6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C1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宋体;SimSun" w:hAnsi="宋体;SimSun"/>
                            <w:color w:val="auto"/>
                            <w:lang w:val="en-US" w:eastAsia="zh-CN" w:bidi="ar-SA"/>
                          </w:rPr>
                          <w:t>组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Arial" w:hAnsi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管云霞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郭文龙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王雪冰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张紫妍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吴巧诗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李晶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陈诚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吴艺超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cs="Arial" w:ascii="Times New Roman" w:hAnsi="Times New Roman"/>
                            <w:color w:val="auto"/>
                            <w:lang w:val="en-US" w:eastAsia="zh-CN" w:bidi="ar-SA"/>
                          </w:rPr>
                          <w:t>杨晔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cs="Arial" w:ascii="宋体;SimSun" w:hAnsi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陈洁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胡童婷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江俊杰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姜欣彤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徐扬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程亦芳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孙晶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沈晓晨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9;top:466;width:1679;height:6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C2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宋体;SimSun" w:hAnsi="宋体;SimSun"/>
                            <w:color w:val="auto"/>
                            <w:lang w:val="en-US" w:eastAsia="zh-CN" w:bidi="ar-SA"/>
                          </w:rPr>
                          <w:t>组</w:t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eastAsia="宋体;SimSun" w:cs="Arial" w:ascii="Arial" w:hAnsi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孔令祎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张嘉艺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秦雨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王晶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董晓婉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燕晓伟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郁楠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陈金婧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6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朱琳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7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张雪雯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8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郭超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29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刘滢溪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李欣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1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默兰月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2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王俊俊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33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杨锦宇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1:03:00Z</dcterms:created>
  <dc:creator>Wanglin</dc:creator>
  <dc:description/>
  <cp:keywords/>
  <dc:language>en-US</dc:language>
  <cp:lastModifiedBy>wanglin</cp:lastModifiedBy>
  <cp:lastPrinted>2013-09-30T18:44:00Z</cp:lastPrinted>
  <dcterms:modified xsi:type="dcterms:W3CDTF">2013-09-30T12:19:00Z</dcterms:modified>
  <cp:revision>219</cp:revision>
  <dc:subject/>
  <dc:title/>
</cp:coreProperties>
</file>